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jor (and minor) modes in Vile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jor (and minor) modes in 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was originally written in May, 1998, and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ally to reflect the proposed implementation of and use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in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goal was to extend the notion of the C mode (cmode) to allow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able maj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, vile supported a C mode that included a collection of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editing C program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-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-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-shif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this builtin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indention of C statements taking into account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ence matching for /*...*/ comments and C preprocesso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men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modes and functionality are extensions of other features in v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be useful to combine modes to support other langu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fashion. Likewise, the autoindention, etc., could be parame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de reusable to support other languages. For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, I focused on the combining of modes, providing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aramet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that was not clear to many users was the manner in whic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was attached to a buffer. It was set as a boolean - if act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ffer was loaded, then vile checked the file suffix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d the c-suffixes mode, and if so, set the C mode for the buffer.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could also be explicitly set by a ":setl cmode", and unset by ":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mode". In the new sche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ile searches the list of all active majormodes, first testing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with the majormode's suffixes, then if any preamble (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expression)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is in normally alphabetic order, by majormode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match each, of suffixes and preamble terminate the search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of suffixes overrides a match of preamble. Use "aft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efore" qualifiers to handle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are circumstances, both suffixes and preamble a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guish a given mode from another.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lifiers=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cify this. The default, "qualifiers=any", allows either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reamble to determine the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ffixes and preamble rules can be overridden al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$majormode-hook to a script which sets the major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jormodes can be disabled (e.g., ":set nocmode"), as befor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global sense of majormode; unsetting a buffer'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a majormode simply makes it not have a majormod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commands which I originally thought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in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ine-submode {majormode} {minormode}[={value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v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ve-submode {majormode} {min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l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l no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majormode} is a new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minormode} can be any one of the existing buffer modes,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jormode}. To make name-completion simple, we use the term 'sub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, I added features to make majormodes simpler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~with" in the scripting language prefixe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rive-majormode {newmode} {old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ajor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Declares a mode 'c', and corresponding symbol 'cm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suffixes="\\.\\(\\([Cchisyl]\\)\\|CC\\|cc|cpp\\|cxx\\|hxx\\|scm\\)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Specifies the filename suffixes which control whether a newly-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buffer is set to 'c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tabstop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shiftwidth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Defines the 'c' tabstop and shiftwidth.  If no "define-sub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command is given, no separate symbol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to define a new major mode for perl programming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following in your .vile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ajor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perl preamble "^#.*perl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perl suffixes '\.\(pm\|t\)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perl shiftwidth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the tediousness of this syntax, use the ~with and ~e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ajor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ith define-sub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amble "^#.*perl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ffixes '\.\(pm\|t\)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wid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fine several regions using ~with and (after the first) ~else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. Each block specifies a set of tokens which are substit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each line. Each ~elsewith block should hav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r to distinguish it from the others. The reason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blocks is to implement complex fence-matching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n the definition of cshmode, the symbols "fence-XXX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which vile can use to move the cursor from one if/elif/else/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 to the next as you press "%". The other settings such as "suf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block are settings that apply to the majormode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ode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ith define-submode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f '\.\(csh[^/]*\|login\|logout\)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 '^#!\s*\/.*csh\&gt;\(\s*-[a-z]\+\)*\s*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name  'vile-sh-filt -k c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-prefix      '^\s*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    '^\s*#\s*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if    '^\s*\&lt;if\&gt;.*\&lt;then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elif  '^\s*\&lt;else\s*if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else  '^\s*\&lt;else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fi    '^\s*\&lt;endif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with define-submode csh group 'c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if    '^\s*\&lt;switch\&gt;\s*(.*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elif  '^\s*\&lt;case\&gt;.*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else  '^\s*\&lt;default\&gt;\s*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fi    '^\s*\&lt;endsw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with define-submode csh group '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if    '^\s*\&lt;foreach\s\+.*\|while\&gt;\s*(.*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fi    '^\s*\&lt;end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fine-major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akes a single argument, a majormode name. To follow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, the string "mode" is automatically appended to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modes are defined or modified with the define-sub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maintains a list of majormodes. Only one majormode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buffer (none need be associated). After definition, a major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or unset just like any other buffe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ajor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defines "c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l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sets the mode for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l no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clear c mode (existing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l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clear 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riction to a single majormode is because mod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represented as structures with a pointer. The pointer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value (currently local or global) is used. The 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adds a level to thi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-&gt; self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-&gt; global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-&gt; major (major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majormode is defined, an array of the existing minor mode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, all pointing to the global modes. The define-sub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s these to make them local pointers. When a buffer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majormode, all of its buffer mode values are po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mode's values. (To keep the bookkeeping straight, modify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mode must also modify the copies of non-local buffer mode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rive-major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d to clone an existing majormode, using a new nam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new majorm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old majormode name, used as a source of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ew majormode already exists, it is not removed. Instead,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pied from the old majormode into the existing majormo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iple, a series of these commands could be used to merg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major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fine-sub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ets local values of buffer modes for the given major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ormode name is required. The names after the majormode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of buffer modes with a corresponding value. Any number of mod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pecified in a single command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autoindent tabstop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mode given, vile defines corresponding names by which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d, e.g., "c-autoindent" (from the long mode name "autoind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cai" (from the short mode name "ai" for autoindent). The lo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s always appended with a hyphen, and the short mode name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"submode" is used in the command rather than the mor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nor mode" to simplify 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keywords that aren't minor modes, but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ely by the define-submod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ll pathname which is tested to trigger associ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mode, e.g., "RCS/*,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 which is tested to trigger associ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mode, e.g., "Make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 suffix which is tested to trigger associ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mode (e.g., c-suffixes) Note that since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-suffixes mode is a regular expression that will mat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file types (C++ files, for instance), if you defin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 mode for one of those suffixes you may want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-suffixes to something less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, matched against the beginning of a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line) used to trigger association with a majormod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^!#.*\/perl[^a-z]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hell command telling which filter to call, and how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 of the command is limited, since it is interpr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ilter} 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{filter} is the filename for the fil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le-c-f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eyword filename, omitting ".keywords"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nce, the C filter vile-c-filt is used fo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++, JavaScript and Java by chang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 after loading the keywor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he tabstops, used in the imake filt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coincidental matches between a tab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are the sam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bug traces, mainly to show which keywor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ed, and what information is parsed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options may be implemented that are specific to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For instance, vile-c-filt recognizes a -p option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rocessor lines with an error (used for Ja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tring that tells vile how to rank the majormode. Normally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 each mode in order by name, but there are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you may want to check one mode before anoth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++ majormode cppmode would be checked after cmode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suffixes which are a subset of the built-in cmode's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ould not be found. So cppmode is qualified before=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ed by a name, defines an alternative set of subm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used only for complex fences, this could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e fences, and (with new flags not yet defined) exte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s of fences for indentation and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re "complex" fences, which are matched one express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The names are "fence-" follow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s with a regular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, elif, else,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e searches through all groups of complex fences f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rying simple f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re "simple" fences, which can be matched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 per line. The pairs need not appear on the same lin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x fences, they have an implied order.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C-style comments, with the '%' going between "/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/". The names use "fence-" followed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s with a regular expression: begin,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word "cstyle", or any of the following keywor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: begin, end, if, then, else, elif, 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eatures which should be controlled by majormodes includ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ope of the entab and detab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emove-major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has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emoves the definition of the majormode. Buffe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ed with the mode revert to no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-majormode {majormode} 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emoves the value of {name} from {majormode}, leaving 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global valu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emove-sub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special association of a submode from a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builtin C/C++ majormode description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ith define-sub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ffix "\\.\\(\\([Cchisyl]\\)\\|CC\\|cc|cpp\\|cxx\\|hxx\\|scm\\)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-prefix="^\\s*\\(\\s*[#*&gt;]\\)\\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s="^\\s*/\\?\\(\\s*[#*&gt;]\\)\\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begin="/\\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end="\\*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if="^\\s*#\\s*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elif="^\\s*#\\s*elif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else="^\\s*#\\s*else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fi="^\\s*#\\s*endif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following are equivalent once you have defined the 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-tabstop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tabstop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is was written by Thomas Dickey, with fixes from Clark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even Lemb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modes.html(1.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Id: modes.doc,v 1.29 2019/04/13 17:18:55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